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várvány Óvoda</w:t>
      </w:r>
    </w:p>
    <w:p>
      <w:pPr>
        <w:pStyle w:val="Normal"/>
        <w:jc w:val="center"/>
        <w:rPr/>
      </w:pPr>
      <w:r>
        <w:rPr>
          <w:b/>
        </w:rPr>
        <w:t>2015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1"/>
        </w:numPr>
        <w:rPr/>
      </w:pPr>
      <w:r>
        <w:rPr/>
        <w:t>működési tám. ÁH belülről</w:t>
        <w:tab/>
        <w:tab/>
        <w:t xml:space="preserve">  1.500</w:t>
        <w:tab/>
        <w:t>eFt</w:t>
        <w:tab/>
        <w:t xml:space="preserve">   1.500 eFt  </w:t>
        <w:tab/>
        <w:t>100,00 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ját bevétel   </w:t>
        <w:tab/>
        <w:tab/>
        <w:tab/>
        <w:tab/>
        <w:t xml:space="preserve">     139</w:t>
        <w:tab/>
        <w:t>eFt</w:t>
        <w:tab/>
        <w:t xml:space="preserve">      139 eFt  </w:t>
        <w:tab/>
        <w:t>100,00 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>95.376</w:t>
        <w:tab/>
        <w:t>eFt</w:t>
        <w:tab/>
        <w:t xml:space="preserve"> 91.476 eFt  </w:t>
        <w:tab/>
        <w:t xml:space="preserve">  95,91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455 eFt</w:t>
        <w:tab/>
        <w:t xml:space="preserve">      455 eFt</w:t>
        <w:tab/>
        <w:t>100,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65.782</w:t>
        <w:tab/>
        <w:t>eFt</w:t>
        <w:tab/>
        <w:t>63.381</w:t>
        <w:tab/>
        <w:t>eFt</w:t>
        <w:tab/>
        <w:t xml:space="preserve">  66,17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8.365</w:t>
        <w:tab/>
        <w:t>eFt</w:t>
        <w:tab/>
        <w:t>17.096</w:t>
        <w:tab/>
        <w:t>eFt</w:t>
        <w:tab/>
        <w:t xml:space="preserve">  93,09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>12.549</w:t>
        <w:tab/>
        <w:t>eFt</w:t>
        <w:tab/>
        <w:t>11.644</w:t>
        <w:tab/>
        <w:t>eFt</w:t>
        <w:tab/>
        <w:t xml:space="preserve">  92,78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visszafizetési köt.</w:t>
        <w:tab/>
        <w:tab/>
        <w:tab/>
        <w:t xml:space="preserve">     774</w:t>
        <w:tab/>
        <w:t>eFt</w:t>
        <w:tab/>
        <w:t xml:space="preserve">       58</w:t>
        <w:tab/>
        <w:t>eFt</w:t>
        <w:tab/>
        <w:t xml:space="preserve">    7,49</w:t>
        <w:tab/>
        <w:t>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6. április 19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Arial" w:hAnsi="Arial"/>
        <w:sz w:val="20"/>
        <w:szCs w:val="20"/>
      </w:rPr>
      <w:t>9. a. sz. melléklet a 20/2016.(V.31.) rendelethez</w:t>
    </w:r>
  </w:p>
  <w:p>
    <w:pPr>
      <w:pStyle w:val="Header"/>
      <w:rPr>
        <w:rFonts w:ascii="Arial" w:hAnsi="Arial" w:cs="Times New Roman"/>
        <w:sz w:val="20"/>
        <w:szCs w:val="20"/>
      </w:rPr>
    </w:pPr>
    <w:r>
      <w:rPr>
        <w:rFonts w:cs="Times New Roman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03:00Z</dcterms:created>
  <dc:creator>user</dc:creator>
  <dc:description/>
  <cp:keywords/>
  <dc:language>en-US</dc:language>
  <cp:lastModifiedBy>Bácsi Lajosné</cp:lastModifiedBy>
  <cp:lastPrinted>2016-05-30T15:02:00Z</cp:lastPrinted>
  <dcterms:modified xsi:type="dcterms:W3CDTF">2016-05-30T13:03:00Z</dcterms:modified>
  <cp:revision>2</cp:revision>
  <dc:subject/>
  <dc:title>BESZÁMOLÓ</dc:title>
</cp:coreProperties>
</file>