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alád és Gyermekjóléti központ</w:t>
      </w:r>
    </w:p>
    <w:p>
      <w:pPr>
        <w:pStyle w:val="Normal"/>
        <w:jc w:val="center"/>
        <w:rPr/>
      </w:pPr>
      <w:r>
        <w:rPr>
          <w:b/>
        </w:rPr>
        <w:t>2016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sszevont adatok alapján (forintba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öltségvetési bevételek (Család és Gyermekjóléti Központ)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intézményi működési bevételek</w:t>
        <w:tab/>
        <w:t xml:space="preserve">MEI           225.000       </w:t>
        <w:tab/>
        <w:t xml:space="preserve">  </w:t>
        <w:tab/>
      </w:r>
    </w:p>
    <w:p>
      <w:pPr>
        <w:pStyle w:val="Normal"/>
        <w:spacing w:lineRule="auto" w:line="360"/>
        <w:ind w:left="4956" w:hanging="0"/>
        <w:rPr/>
      </w:pPr>
      <w:r>
        <w:rPr/>
        <w:t>Telj.</w:t>
        <w:tab/>
        <w:t xml:space="preserve">      224.883         100.00 %</w:t>
      </w:r>
    </w:p>
    <w:p>
      <w:pPr>
        <w:pStyle w:val="Normal"/>
        <w:numPr>
          <w:ilvl w:val="0"/>
          <w:numId w:val="1"/>
        </w:numPr>
        <w:rPr/>
      </w:pPr>
      <w:r>
        <w:rPr/>
        <w:t>irányító szervtől kapott támogatás</w:t>
        <w:tab/>
        <w:t>MEI</w:t>
        <w:tab/>
        <w:t>68.956.000</w:t>
        <w:tab/>
      </w:r>
    </w:p>
    <w:p>
      <w:pPr>
        <w:pStyle w:val="Normal"/>
        <w:ind w:left="4956" w:hanging="0"/>
        <w:rPr/>
      </w:pPr>
      <w:r>
        <w:rPr/>
        <w:t>Telj.</w:t>
        <w:tab/>
        <w:t>60.363.927           87.54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Csalás és Gyermekjóléti Szolgáltatások:</w:t>
      </w:r>
      <w:r>
        <w:rPr/>
        <w:t xml:space="preserve"> Mód. EI.</w:t>
        <w:tab/>
        <w:t xml:space="preserve">  126.000             </w:t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        Teljesült</w:t>
        <w:tab/>
        <w:t xml:space="preserve">  125.913            100.00 %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i/>
        </w:rPr>
        <w:t xml:space="preserve">          </w:t>
      </w:r>
      <w:r>
        <w:rPr>
          <w:b/>
          <w:i/>
        </w:rPr>
        <w:t xml:space="preserve">Család és Gyermekjóléti Központ:           </w:t>
      </w:r>
      <w:r>
        <w:rPr/>
        <w:t xml:space="preserve">Mód.EI.   </w:t>
        <w:tab/>
        <w:t xml:space="preserve">  99.000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                             </w:t>
      </w:r>
      <w:r>
        <w:rPr/>
        <w:tab/>
        <w:tab/>
        <w:tab/>
        <w:t xml:space="preserve">     Telj</w:t>
        <w:tab/>
        <w:t>.            98.970               100.00%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iadások (Hajdúhadházi Család és Gyermek Jóléti Központ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zemélyi juttatás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 xml:space="preserve">47.559.000   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40.591.867</w:t>
        <w:tab/>
        <w:t xml:space="preserve">        85.35 %</w:t>
      </w:r>
    </w:p>
    <w:p>
      <w:pPr>
        <w:pStyle w:val="Normal"/>
        <w:numPr>
          <w:ilvl w:val="0"/>
          <w:numId w:val="3"/>
        </w:numPr>
        <w:rPr/>
      </w:pPr>
      <w:r>
        <w:rPr/>
        <w:t>munkáltató ált. fiz. járulékok</w:t>
        <w:tab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>12.737.000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10.936.414</w:t>
        <w:tab/>
        <w:t xml:space="preserve">        85.86 %</w:t>
      </w:r>
    </w:p>
    <w:p>
      <w:pPr>
        <w:pStyle w:val="Normal"/>
        <w:numPr>
          <w:ilvl w:val="0"/>
          <w:numId w:val="3"/>
        </w:numPr>
        <w:rPr/>
      </w:pPr>
      <w:r>
        <w:rPr/>
        <w:t>dologi kiadások</w:t>
        <w:tab/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 xml:space="preserve">  8.885.000</w:t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 xml:space="preserve">  8.746.569</w:t>
        <w:tab/>
        <w:t xml:space="preserve">       98,44  %</w:t>
        <w:tab/>
      </w:r>
    </w:p>
    <w:p>
      <w:pPr>
        <w:pStyle w:val="Normal"/>
        <w:ind w:left="2832" w:firstLine="708"/>
        <w:rPr/>
      </w:pPr>
      <w:r>
        <w:rPr/>
        <w:tab/>
        <w:tab/>
        <w:tab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költség takarékosan gazdálkodott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salád és Gyermek Jóléti Szolgáltat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Személyi juttatás + járulékai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/>
          <w:b/>
          <w:i/>
        </w:rPr>
        <w:t xml:space="preserve">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Módosított előirányzat                      24.667.000              </w:t>
        <w:tab/>
        <w:tab/>
        <w:tab/>
        <w:t xml:space="preserve">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        19.781.348</w:t>
        <w:tab/>
        <w:t>80.20 %</w:t>
        <w:tab/>
        <w:t xml:space="preserve">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       7.166.000  </w:t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>Teljesült</w:t>
        <w:tab/>
        <w:tab/>
        <w:t xml:space="preserve"> 5.378.143</w:t>
        <w:tab/>
        <w:t xml:space="preserve">75.10 % </w:t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         4.339.000   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                      4.267.461      98.35 %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</w:t>
        <w:tab/>
        <w:t xml:space="preserve">  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Működési saját bevétel:   </w:t>
      </w:r>
      <w:r>
        <w:rPr/>
        <w:t>Mód. EI.                  126.000</w:t>
      </w:r>
      <w:r>
        <w:rPr>
          <w:b/>
          <w:i/>
        </w:rPr>
        <w:tab/>
      </w:r>
      <w:r>
        <w:rPr/>
        <w:t xml:space="preserve">         </w:t>
      </w:r>
      <w:r>
        <w:rPr>
          <w:b/>
          <w:i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Teljesült</w:t>
        <w:tab/>
        <w:t xml:space="preserve">         </w:t>
        <w:tab/>
        <w:t xml:space="preserve">   125.913    100.00 %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Ágazati pótlék+bérkompenzáció:</w:t>
        <w:tab/>
        <w:t xml:space="preserve">7.401.000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salád és Gyermek Jóléti Köz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22.892.000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20.810.519</w:t>
        <w:tab/>
        <w:t xml:space="preserve">       90.91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5.571.000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5.558.271</w:t>
        <w:tab/>
        <w:t xml:space="preserve">      99.77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4.546.000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4.479.108</w:t>
        <w:tab/>
        <w:t xml:space="preserve">     98.53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Működési saját bevétel: </w:t>
      </w:r>
      <w:r>
        <w:rPr/>
        <w:t>Mód. Ei.</w:t>
      </w:r>
      <w:r>
        <w:rPr>
          <w:b/>
          <w:i/>
        </w:rPr>
        <w:tab/>
        <w:t xml:space="preserve">         </w:t>
      </w:r>
      <w:r>
        <w:rPr/>
        <w:t>99.000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98.970</w:t>
        <w:tab/>
        <w:t xml:space="preserve">   100.00 %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Ágazati pótlék+bérkompenzáció:        5.375.0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7. április 03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54"/>
        </w:tabs>
        <w:ind w:left="454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8:00Z</dcterms:created>
  <dc:creator>user</dc:creator>
  <dc:description/>
  <cp:keywords/>
  <dc:language>en-US</dc:language>
  <cp:lastModifiedBy>Bácsi Lajosné</cp:lastModifiedBy>
  <cp:lastPrinted>2017-05-25T08:12:00Z</cp:lastPrinted>
  <dcterms:modified xsi:type="dcterms:W3CDTF">2017-06-01T07:38:00Z</dcterms:modified>
  <cp:revision>2</cp:revision>
  <dc:subject/>
  <dc:title>BESZÁMOLÓ</dc:title>
</cp:coreProperties>
</file>