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alád és Gyermekjóléti központ</w:t>
      </w:r>
    </w:p>
    <w:p>
      <w:pPr>
        <w:pStyle w:val="Normal"/>
        <w:jc w:val="center"/>
        <w:rPr/>
      </w:pPr>
      <w:r>
        <w:rPr>
          <w:b/>
        </w:rPr>
        <w:t>2017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sszevont adatok alapján (ezer forintba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öltségvetési bevételek (Család és Gyermekjóléti Központ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 műk. célú tám. áht. belül       MEI           44.285       </w:t>
        <w:tab/>
        <w:t xml:space="preserve">  </w:t>
        <w:tab/>
      </w:r>
    </w:p>
    <w:p>
      <w:pPr>
        <w:pStyle w:val="Normal"/>
        <w:spacing w:lineRule="auto" w:line="360"/>
        <w:ind w:left="4956" w:hanging="0"/>
        <w:rPr/>
      </w:pPr>
      <w:r>
        <w:rPr/>
        <w:t>Telj.</w:t>
        <w:tab/>
        <w:t xml:space="preserve">     44.285         100.00 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lhalmozási támogatásért. bevételek. MEI</w:t>
        <w:tab/>
        <w:t xml:space="preserve">     2.261</w:t>
      </w:r>
    </w:p>
    <w:p>
      <w:pPr>
        <w:pStyle w:val="Normal"/>
        <w:spacing w:lineRule="auto" w:line="360"/>
        <w:ind w:left="4707" w:firstLine="249"/>
        <w:rPr/>
      </w:pPr>
      <w:r>
        <w:rPr>
          <w:rFonts w:cs="Times New Roman"/>
        </w:rPr>
        <w:t xml:space="preserve">   </w:t>
      </w:r>
      <w:r>
        <w:rPr/>
        <w:t xml:space="preserve">Telj.       2.261           100.00%   </w:t>
      </w:r>
    </w:p>
    <w:p>
      <w:pPr>
        <w:pStyle w:val="Normal"/>
        <w:rPr/>
      </w:pPr>
      <w:r>
        <w:rPr/>
        <w:t>teljesült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iadások (Hajdúhadházi Család és Gyermek Jóléti Központ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emélyi juttatás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77.168   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59.503</w:t>
        <w:tab/>
        <w:t xml:space="preserve">        77.10 %</w:t>
      </w:r>
    </w:p>
    <w:p>
      <w:pPr>
        <w:pStyle w:val="Normal"/>
        <w:numPr>
          <w:ilvl w:val="0"/>
          <w:numId w:val="3"/>
        </w:numPr>
        <w:rPr/>
      </w:pPr>
      <w:r>
        <w:rPr/>
        <w:t>munkáltató ált. fiz. járulékok</w:t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>18.395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13.274</w:t>
        <w:tab/>
        <w:t xml:space="preserve">        72.16 %</w:t>
      </w:r>
    </w:p>
    <w:p>
      <w:pPr>
        <w:pStyle w:val="Normal"/>
        <w:numPr>
          <w:ilvl w:val="0"/>
          <w:numId w:val="3"/>
        </w:numPr>
        <w:rPr/>
      </w:pPr>
      <w:r>
        <w:rPr/>
        <w:t>dologi kiadások</w:t>
        <w:tab/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  25.524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13.016       50.99  %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eruházások</w:t>
      </w:r>
    </w:p>
    <w:p>
      <w:pPr>
        <w:pStyle w:val="Normal"/>
        <w:ind w:left="2124" w:firstLine="708"/>
        <w:rPr/>
      </w:pPr>
      <w:r>
        <w:rPr/>
        <w:t>mód. előirányzat</w:t>
        <w:tab/>
        <w:t xml:space="preserve">  2.860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2.865       100.00  %</w:t>
        <w:tab/>
      </w:r>
    </w:p>
    <w:p>
      <w:pPr>
        <w:pStyle w:val="Normal"/>
        <w:ind w:left="2832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a következő feladatokat lát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Szolgáltat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zemélyi juttatás + járulékai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Módosított előirányzat                      29.259              </w:t>
        <w:tab/>
        <w:tab/>
        <w:tab/>
        <w:t xml:space="preserve">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     27.120</w:t>
        <w:tab/>
        <w:t xml:space="preserve">   92.69 %</w:t>
        <w:tab/>
        <w:t xml:space="preserve">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       6.006</w:t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Teljesült</w:t>
        <w:tab/>
        <w:tab/>
        <w:t xml:space="preserve"> 5.659</w:t>
        <w:tab/>
        <w:t xml:space="preserve">94.22 %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         4.738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                      3.977      83.94 %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</w:t>
        <w:tab/>
        <w:t xml:space="preserve">  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Beruházás:   </w:t>
        <w:tab/>
        <w:tab/>
        <w:t xml:space="preserve">      </w:t>
      </w:r>
      <w:r>
        <w:rPr/>
        <w:t>Mód. EI.                  106</w:t>
      </w:r>
      <w:r>
        <w:rPr>
          <w:b/>
          <w:i/>
        </w:rPr>
        <w:tab/>
      </w:r>
      <w:r>
        <w:rPr/>
        <w:t xml:space="preserve">         </w:t>
      </w:r>
      <w:r>
        <w:rPr>
          <w:b/>
          <w:i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Teljesült</w:t>
        <w:tab/>
        <w:t xml:space="preserve">         </w:t>
        <w:tab/>
        <w:t xml:space="preserve">   105    100.00 %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Köz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24.395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22.522</w:t>
        <w:tab/>
        <w:t xml:space="preserve">      92.32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5.749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5.712</w:t>
        <w:tab/>
        <w:t xml:space="preserve">      99.35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4.622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3.950</w:t>
        <w:tab/>
        <w:t xml:space="preserve">     85.46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217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216</w:t>
        <w:tab/>
        <w:t xml:space="preserve">   100.00 %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ociális gondozók gyakorlati okta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6.954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6.952</w:t>
        <w:tab/>
        <w:t xml:space="preserve">       99.98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1.483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1.481</w:t>
        <w:tab/>
        <w:t xml:space="preserve">      99.99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3.302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2.930</w:t>
        <w:tab/>
        <w:t xml:space="preserve">     88.73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276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275</w:t>
        <w:tab/>
        <w:t xml:space="preserve">   100.00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GYENLÍTŐ Óvodai- és iskolai szociális segítő szolgáltatás biztosí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16.560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2.908</w:t>
        <w:tab/>
        <w:t xml:space="preserve">       17.56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5.157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   422</w:t>
        <w:tab/>
        <w:t xml:space="preserve">      8,00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12.863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2.158</w:t>
        <w:tab/>
        <w:t xml:space="preserve">     16.77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</w:t>
      </w:r>
      <w:r>
        <w:rPr/>
        <w:t>2.261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2.261</w:t>
        <w:tab/>
        <w:t xml:space="preserve">   100.00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8. április 03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Suhaj Enikő</cp:lastModifiedBy>
  <cp:lastPrinted>2018-04-16T15:27:00Z</cp:lastPrinted>
  <dcterms:modified xsi:type="dcterms:W3CDTF">2018-04-16T14:08:00Z</dcterms:modified>
  <cp:revision>14</cp:revision>
  <dc:subject/>
  <dc:title>BESZÁMOLÓ</dc:title>
</cp:coreProperties>
</file>