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26. a melléklet 17/2018.(IV.26.) rendelethez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HAJDÚHADHÁZ VÁROS ÖNKORMÁNYZAT TULAJDONÁBAN LÉVŐ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BEFEKTETETT PÉNZÜGYI ESZKÖZÖK 2017. ÉVI ÉRTÉKELÉS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1./ </w:t>
      </w:r>
      <w:r>
        <w:rPr>
          <w:i w:val="false"/>
          <w:iCs w:val="false"/>
          <w:u w:val="single"/>
        </w:rPr>
        <w:t>OTP BANK NYRT.:</w:t>
      </w:r>
      <w:r>
        <w:rPr>
          <w:b w:val="false"/>
          <w:bCs w:val="false"/>
          <w:i w:val="false"/>
          <w:iCs w:val="false"/>
        </w:rPr>
        <w:t xml:space="preserve"> 72.000.-Ft névértékű OTP részvény van az önkormányzat tulajdonában. A részvény tőzsdén jegyzett, árfolyama folyamatosan névérték felett van. 2017. évre vonatkozóan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.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Állományi értéke a főkönyvben 2016. december 31-én       1631  Egyenleg:  T: 72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   1631  Egyenleg: T: 72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./ </w:t>
      </w:r>
      <w:r>
        <w:rPr>
          <w:i w:val="false"/>
          <w:iCs w:val="false"/>
          <w:u w:val="single"/>
        </w:rPr>
        <w:t>Észak-Alföldi Regionális Fejlesztési ZRt</w:t>
      </w:r>
      <w:r>
        <w:rPr>
          <w:b w:val="false"/>
          <w:bCs w:val="false"/>
          <w:i w:val="false"/>
          <w:iCs w:val="false"/>
        </w:rPr>
        <w:t>. 2017. május 31-i 22/2017.(05.30.) számú közgyűlési határozatával a társaság jegyzett tőkéjét 10.000. eFt-ra csökkentették. Így önkormányzatunk tulajdonában 614 db 1. ft névértékű részvény van. 2017.03.27-én az Önkormányzat tulajdonában lévő részvények értékesítésre kerültek 1 Ft-os névértéken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Értékveszté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6. december 31-én         1621 E. T:           614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     1621 E. T:              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Elszámolt értékvesztés 2017. december .31-én                   16821 E  K:            0.-Ft  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/ </w:t>
      </w:r>
      <w:r>
        <w:rPr>
          <w:i w:val="false"/>
          <w:iCs w:val="false"/>
          <w:u w:val="single"/>
        </w:rPr>
        <w:t>Hajdú-Bihar Megyei Temetkezési Vállalat</w:t>
      </w:r>
      <w:r>
        <w:rPr>
          <w:b w:val="false"/>
          <w:bCs w:val="false"/>
          <w:i w:val="false"/>
          <w:iCs w:val="false"/>
        </w:rPr>
        <w:t>. 2.049.000 forint névértékű részesedése van az önkormányzatnak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 társaság 2016. évi beszámolójából megállapítható, hogy a vállalat saját tőkéje az előző évhez képest 5,04 %-kal nőt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</w:t>
      </w:r>
      <w:r>
        <w:rPr>
          <w:b w:val="false"/>
          <w:bCs w:val="false"/>
          <w:i w:val="false"/>
          <w:iCs w:val="false"/>
        </w:rPr>
        <w:t xml:space="preserve">2015. év </w:t>
        <w:tab/>
        <w:tab/>
        <w:t>2016. év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               </w:t>
        <w:tab/>
        <w:t>152.956.eft</w:t>
        <w:tab/>
        <w:tab/>
        <w:t>160.668 eft</w:t>
        <w:tab/>
        <w:t>2015-ben:     443.5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Jegyzett tőke         </w:t>
        <w:tab/>
        <w:t xml:space="preserve">  34.489. eft</w:t>
        <w:tab/>
        <w:tab/>
        <w:t>34.489eft</w:t>
        <w:tab/>
        <w:t>2016-ban:     465.8 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6. december 31-én :      1621 E. T.:  2.049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1621 E.: T:  2.049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4</w:t>
      </w:r>
      <w:r>
        <w:rPr>
          <w:b w:val="false"/>
          <w:bCs w:val="false"/>
          <w:i w:val="false"/>
          <w:iCs w:val="false"/>
        </w:rPr>
        <w:t xml:space="preserve">./ </w:t>
      </w:r>
      <w:r>
        <w:rPr>
          <w:i w:val="false"/>
          <w:iCs w:val="false"/>
          <w:u w:val="single"/>
        </w:rPr>
        <w:t>Hajdú Gabona Zrt.</w:t>
      </w:r>
      <w:r>
        <w:rPr>
          <w:b w:val="false"/>
          <w:bCs w:val="false"/>
          <w:i w:val="false"/>
          <w:iCs w:val="false"/>
        </w:rPr>
        <w:t xml:space="preserve"> 60.000.-Ft névértékű részvény van az önkormányzat tulajdonában. A társaság 2016. évi beszámolójából megállapítható, hogy a saját tőke-jegyzett tőke aránya 2015. évhez képest 0.082 %-kal csökken, azonban a saját tőke összege jelentősen a jegyzett tőke felett van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</w:rPr>
        <w:t>2015.év</w:t>
        <w:tab/>
        <w:tab/>
        <w:t xml:space="preserve">2016.év 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</w:t>
        <w:tab/>
        <w:tab/>
        <w:t xml:space="preserve">    5.313.087 eft</w:t>
        <w:tab/>
        <w:t>5.067.667 eft</w:t>
        <w:tab/>
        <w:tab/>
        <w:t>2015.év:   233.54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2.275.000 eft</w:t>
        <w:tab/>
        <w:t>2.275.000 eft</w:t>
        <w:tab/>
        <w:tab/>
        <w:t>2016. év:  222,75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u w:val="single"/>
        </w:rPr>
        <w:t>Értékvesztést</w:t>
      </w:r>
      <w:r>
        <w:rPr>
          <w:b w:val="false"/>
          <w:bCs w:val="false"/>
          <w:i w:val="false"/>
          <w:iCs w:val="false"/>
        </w:rPr>
        <w:t xml:space="preserve">/értékvesztés visszaírást </w:t>
      </w:r>
      <w:r>
        <w:rPr>
          <w:b w:val="false"/>
          <w:bCs w:val="false"/>
          <w:i w:val="false"/>
          <w:iCs w:val="false"/>
          <w:u w:val="single"/>
        </w:rPr>
        <w:t>elszámolni az Sztv .54.§-a alapján 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6. december 31-én :     1621  E. T.:6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1621 E.:T.: 6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  <w:t>5./ Hajdúsági Hulladékgazdálkodási Szolgáltató Korlátolt Felelősségű Társaság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z Önkormányzat részesedése a társaságnál 170.000.-Ft. A társaság 2016. évi beszámolójából megállapítható, hogy a saját tőke az előző évhez képest 2.29 %-kal nőtt, a saját tőke jelentősen a jegyzett tőke felett van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 xml:space="preserve">       2015.év </w:t>
        <w:tab/>
        <w:tab/>
        <w:t xml:space="preserve">2016. év </w:t>
        <w:tab/>
        <w:t>saját tőke-jegyzett tőke ará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        1.037.663 eft</w:t>
        <w:tab/>
        <w:t>1.061.518 eft</w:t>
        <w:tab/>
        <w:tab/>
        <w:t>2015. év       334,73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     3.100eft</w:t>
        <w:tab/>
        <w:tab/>
        <w:t xml:space="preserve">      3.100 eft</w:t>
        <w:tab/>
        <w:tab/>
        <w:t>2016.év        342.43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t elszámolni 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   2016. december 31-én         1621  E:   T.  17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1621  E.: T:  17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6. </w:t>
      </w:r>
      <w:r>
        <w:rPr>
          <w:bCs w:val="false"/>
          <w:i w:val="false"/>
          <w:iCs w:val="false"/>
          <w:u w:val="single"/>
        </w:rPr>
        <w:t>Hajdúkerületi és Bihari Viziközmű Szolgáltató Zrt. :</w:t>
      </w:r>
      <w:r>
        <w:rPr>
          <w:b w:val="false"/>
          <w:bCs w:val="false"/>
          <w:i w:val="false"/>
          <w:iCs w:val="false"/>
        </w:rPr>
        <w:t xml:space="preserve">A társaság 2015.évben alakult, Hajdúhadház Város Önkormányzata az alapításakor 2061 db, egyenként 1 eft névértékű, azaz összesen 2.061.000.-forint névértékű dematerializált törzsrészvény tulajdonosa lett. A társaság 2016. évi beszámolójából megállapítható, hogy a saját tőke az előző évhez képest 6,25 %-kal csökkent, saját tőkéje a jegyzett tőke felett van, értékvesztést elszámolni a Sztv. 54.§-a szerint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2015.év </w:t>
        <w:tab/>
        <w:tab/>
        <w:t>2016. év</w:t>
        <w:tab/>
        <w:t xml:space="preserve"> saját tőke-jegyzett tőke aránya: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26.478 eft           24.825. eft</w:t>
        <w:tab/>
        <w:tab/>
        <w:t>2015. év: 119,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22.140  eft</w:t>
        <w:tab/>
        <w:t xml:space="preserve"> 22.140.eft</w:t>
        <w:tab/>
        <w:tab/>
        <w:t>2016. év:  112.13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21 E.: T:  2.061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 1621 E.: T:  2.061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</w:rPr>
        <w:t>7./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  <w:u w:val="single"/>
        </w:rPr>
        <w:t xml:space="preserve">Hajdúvitéz Rendezvényszervező Kft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5.08.23-án jött létre 500eft törzstőkével. A társaság 2016. évi beszámolójából megállapítható, hogy a saját tőke az előző évhez képest 4,55 %-kal nőtt, a saját tőke jelentősen a jegyzet tőke felett 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5. év</w:t>
        <w:tab/>
        <w:tab/>
        <w:t xml:space="preserve">2016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32.444 eft</w:t>
        <w:tab/>
        <w:tab/>
        <w:t>33.922 eft</w:t>
        <w:tab/>
        <w:tab/>
        <w:t>2015. évben  463,48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7.000 eft</w:t>
        <w:tab/>
        <w:tab/>
        <w:t>7.000 eft</w:t>
        <w:tab/>
        <w:tab/>
        <w:t>2016. évben  484,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22 E.: T:  4.50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 1622 E.: T:  4.5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 xml:space="preserve">8./ Hadházi Ezerjó Szociális Szövetkezet: </w:t>
      </w:r>
      <w:r>
        <w:rPr>
          <w:b w:val="false"/>
          <w:bCs w:val="false"/>
          <w:i w:val="false"/>
          <w:iCs w:val="false"/>
        </w:rPr>
        <w:t xml:space="preserve"> A szövetkezet 2015. szeptember 5-én alakult. Hajdúhadház Város Önkormányzata 50eft értékű részjegy tulajdonosa lett. 2017.08.10-én újabb 107 db részjegy vásárlása történt 1.007 eFt összegben. A szövetkezet 2016. évi saját tőkéje 102,48 %-al  nőtt, a saját tőke a jegyzett tőke felett van. Értékvesztést elszámolni nem kell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5. év</w:t>
        <w:tab/>
        <w:tab/>
        <w:t xml:space="preserve">2016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121eft</w:t>
        <w:tab/>
        <w:tab/>
        <w:t>245 eft</w:t>
        <w:tab/>
        <w:tab/>
        <w:tab/>
        <w:t>2015. év: 93,08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130eft</w:t>
        <w:tab/>
        <w:tab/>
        <w:t>130 eft</w:t>
        <w:tab/>
        <w:tab/>
        <w:tab/>
        <w:t>2016. év: 188,4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21 E.: T:  1.057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 1621E.: T:   1.057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 xml:space="preserve">9./ Hajdúsági-Nyírségi Pályázatkezelő Nonprofit Kft. </w:t>
      </w:r>
      <w:r>
        <w:rPr>
          <w:b w:val="false"/>
          <w:bCs w:val="false"/>
          <w:i w:val="false"/>
          <w:iCs w:val="false"/>
        </w:rPr>
        <w:t>: A társaság 2016.01.28-án alakult meg 15 taggal és 10.000. eFt törzstőkével. Önkormányzatunk 1.760. eFt összegű törzsbetéttel rendelkezik 2017.02.08. óta. Értékvesztés elszámolni 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</w:t>
        <w:tab/>
        <w:tab/>
        <w:t xml:space="preserve">2016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             </w:t>
        <w:tab/>
        <w:tab/>
        <w:t>9.720. eft</w:t>
        <w:tab/>
        <w:tab/>
        <w:tab/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Jegyzett tőke          </w:t>
        <w:tab/>
        <w:tab/>
        <w:t>10.000 eft</w:t>
        <w:tab/>
        <w:tab/>
        <w:tab/>
        <w:t>2016. év: 97.2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6. december 31-én:        1651 E.: T:  1.76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 1651 E.: T:  1.76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10./Hadházi Építőipari és Szolgáltató Kft</w:t>
      </w:r>
      <w:r>
        <w:rPr>
          <w:bCs w:val="false"/>
          <w:i w:val="false"/>
          <w:iCs w:val="false"/>
          <w:u w:val="singl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7.09.20-án jött létre 3.000. eft törzstőkével. 2017.12.27-én törzstőke emelésre került sor 8.000 eFt. értékben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6. december 31-én:        1622 E.: T:    3.00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 1622 E.: T:  11.0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  <w:u w:val="single"/>
        </w:rPr>
        <w:t>11./ Debreceni Hulladék Közszolgáltató Nonprofit Kft.</w:t>
      </w:r>
      <w:r>
        <w:rPr>
          <w:b w:val="false"/>
          <w:bCs w:val="false"/>
          <w:i w:val="false"/>
          <w:iCs w:val="false"/>
        </w:rPr>
        <w:t xml:space="preserve">: A társaság 2013. január 28-án alakult. Önkormányzatunk 2017.07.31-én 40 eFt. értékű részesedést vásárolt a társaságban. A társaság 2016. évi beszámolójából megállapítható, hogy a saját tőke az előző évhez képest 89,14 %-kal nőtt, a saját tőke jelentősen a jegyzet tőke felett 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5. év</w:t>
        <w:tab/>
        <w:tab/>
        <w:t xml:space="preserve">2016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5.367 eft</w:t>
        <w:tab/>
        <w:tab/>
        <w:t>10.151. eft</w:t>
        <w:tab/>
        <w:tab/>
        <w:tab/>
        <w:t>2015. év: 103,0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5.210. eft</w:t>
        <w:tab/>
        <w:tab/>
        <w:t xml:space="preserve">  5.210. eft</w:t>
        <w:tab/>
        <w:tab/>
        <w:tab/>
        <w:t>2016. év: 194,83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7. december 31-én:        1651 E.: T:   4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ajdúhadház, 2018. február 16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z értékelést készítette, az értékvesztés elszámolására javaslatot tett:     Kiss Beáta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</w:t>
      </w:r>
      <w:r>
        <w:rPr>
          <w:b w:val="false"/>
          <w:bCs w:val="false"/>
          <w:i w:val="false"/>
          <w:iCs w:val="false"/>
        </w:rPr>
        <w:t>pénzügyi ügyintéző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Juhász Erzsébet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pénzügyi ügyintéző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 elszámolását jóváhagyta:</w:t>
        <w:tab/>
        <w:t>dr. Kiss Katalin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 xml:space="preserve">         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8:00Z</dcterms:created>
  <dc:creator>Polg.m.Hiv. Hadház</dc:creator>
  <dc:description/>
  <cp:keywords/>
  <dc:language>en-US</dc:language>
  <cp:lastModifiedBy>Bácsi Lajosné</cp:lastModifiedBy>
  <cp:lastPrinted>2018-02-14T17:42:00Z</cp:lastPrinted>
  <dcterms:modified xsi:type="dcterms:W3CDTF">2018-04-27T08:05:00Z</dcterms:modified>
  <cp:revision>8</cp:revision>
  <dc:subject/>
  <dc:title>A HAJDÚHADHÁZ VÁROSI ÖNKORMÁNYZAT TULAJDONÁBAN LÉVŐ</dc:title>
</cp:coreProperties>
</file>