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anykapu Óvoda</w:t>
      </w:r>
    </w:p>
    <w:p>
      <w:pPr>
        <w:pStyle w:val="Normal"/>
        <w:jc w:val="center"/>
        <w:rPr/>
      </w:pPr>
      <w:r>
        <w:rPr>
          <w:b/>
        </w:rPr>
        <w:t>2017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</w:t>
        <w:tab/>
        <w:t>(ezer forintban)</w:t>
        <w:tab/>
      </w:r>
      <w:r>
        <w:rPr>
          <w:b/>
        </w:rPr>
        <w:tab/>
        <w:t xml:space="preserve">   MEI.   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1"/>
        </w:numPr>
        <w:rPr/>
      </w:pPr>
      <w:r>
        <w:rPr/>
        <w:t>működési tám. ÁH belülről</w:t>
        <w:tab/>
        <w:tab/>
        <w:t xml:space="preserve">                 700</w:t>
        <w:tab/>
        <w:t xml:space="preserve">              700</w:t>
        <w:tab/>
        <w:t xml:space="preserve">   100.00 %</w:t>
      </w:r>
    </w:p>
    <w:p>
      <w:pPr>
        <w:pStyle w:val="Normal"/>
        <w:ind w:left="1167" w:hanging="0"/>
        <w:rPr/>
      </w:pPr>
      <w:r>
        <w:rPr/>
        <w:t>-</w:t>
        <w:tab/>
        <w:t xml:space="preserve">irányító szervtől kapott támogatás   </w:t>
        <w:tab/>
        <w:t xml:space="preserve">  </w:t>
        <w:tab/>
        <w:t xml:space="preserve">97.242          96.318      99,05 %    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        284               284     100.00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 xml:space="preserve">      MEI.</w:t>
        <w:tab/>
        <w:t xml:space="preserve">    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68.173     67.667  99,26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>15.507     15.504  99,99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 xml:space="preserve">13.617     13.186  99,13 % 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ab/>
        <w:t xml:space="preserve">     645          644  99,99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8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2:00Z</dcterms:created>
  <dc:creator>user</dc:creator>
  <dc:description/>
  <cp:keywords/>
  <dc:language>en-US</dc:language>
  <cp:lastModifiedBy>Suhaj Enikő</cp:lastModifiedBy>
  <dcterms:modified xsi:type="dcterms:W3CDTF">2018-04-16T13:19:00Z</dcterms:modified>
  <cp:revision>4</cp:revision>
  <dc:subject/>
  <dc:title>BESZÁMOLÓ</dc:title>
</cp:coreProperties>
</file>