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7. a. sz. melléklet a 15/2020.(VII.16.) rendelethe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alád és Gyermekjóléti központ</w:t>
      </w:r>
    </w:p>
    <w:p>
      <w:pPr>
        <w:pStyle w:val="Normal"/>
        <w:jc w:val="center"/>
        <w:rPr/>
      </w:pPr>
      <w:r>
        <w:rPr>
          <w:b/>
        </w:rPr>
        <w:t>2019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összevont adatok alapján (ezer forintba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öltségvetési bevételek (Család és Gyermekjóléti Központ)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éb műk. célú tám. áht. belül       MEI           16 117       </w:t>
        <w:tab/>
        <w:t xml:space="preserve">  </w:t>
        <w:tab/>
      </w:r>
    </w:p>
    <w:p>
      <w:pPr>
        <w:pStyle w:val="Normal"/>
        <w:spacing w:lineRule="auto" w:line="360"/>
        <w:ind w:left="4956" w:hanging="0"/>
        <w:rPr/>
      </w:pPr>
      <w:r>
        <w:rPr/>
        <w:t>Telj.</w:t>
        <w:tab/>
        <w:t xml:space="preserve">     16 117         100.00 %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tézményi működési bevételek       MEI</w:t>
        <w:tab/>
        <w:t xml:space="preserve">            74</w:t>
      </w:r>
    </w:p>
    <w:p>
      <w:pPr>
        <w:pStyle w:val="Normal"/>
        <w:spacing w:lineRule="auto" w:line="360"/>
        <w:ind w:left="4707" w:firstLine="249"/>
        <w:rPr/>
      </w:pPr>
      <w:r>
        <w:rPr>
          <w:rFonts w:cs="Times New Roman"/>
        </w:rPr>
        <w:t xml:space="preserve">   </w:t>
      </w:r>
      <w:r>
        <w:rPr/>
        <w:t xml:space="preserve">Telj.             67           90,5%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lőző évi maradvány igénybevétele. MEI</w:t>
        <w:tab/>
        <w:t xml:space="preserve">     13 678</w:t>
      </w:r>
    </w:p>
    <w:p>
      <w:pPr>
        <w:pStyle w:val="Normal"/>
        <w:spacing w:lineRule="auto" w:line="360"/>
        <w:ind w:left="4707" w:firstLine="249"/>
        <w:rPr/>
      </w:pPr>
      <w:r>
        <w:rPr>
          <w:rFonts w:cs="Times New Roman"/>
        </w:rPr>
        <w:t xml:space="preserve">   </w:t>
      </w:r>
      <w:r>
        <w:rPr/>
        <w:t xml:space="preserve">Telj.       13 678           100.00%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ntézmény finanszírozás </w:t>
        <w:tab/>
        <w:tab/>
        <w:t xml:space="preserve"> MEI</w:t>
        <w:tab/>
        <w:t xml:space="preserve">      96 976</w:t>
      </w:r>
    </w:p>
    <w:p>
      <w:pPr>
        <w:pStyle w:val="Normal"/>
        <w:spacing w:lineRule="auto" w:line="360"/>
        <w:ind w:left="4707" w:firstLine="249"/>
        <w:rPr/>
      </w:pPr>
      <w:r>
        <w:rPr>
          <w:rFonts w:cs="Times New Roman"/>
        </w:rPr>
        <w:t xml:space="preserve">   </w:t>
      </w:r>
      <w:r>
        <w:rPr/>
        <w:t xml:space="preserve">Telj.       93 438           96,4%  </w:t>
      </w:r>
    </w:p>
    <w:p>
      <w:pPr>
        <w:pStyle w:val="Normal"/>
        <w:spacing w:lineRule="auto" w:line="360"/>
        <w:ind w:left="4707" w:firstLine="249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iadások (Hajdúhadházi Család és Gyermek Jóléti Központ)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személyi juttatás</w:t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 xml:space="preserve">88 164   </w:t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Teljesült</w:t>
        <w:tab/>
        <w:t>86 496</w:t>
        <w:tab/>
        <w:t xml:space="preserve">        98,1 %</w:t>
      </w:r>
    </w:p>
    <w:p>
      <w:pPr>
        <w:pStyle w:val="Normal"/>
        <w:numPr>
          <w:ilvl w:val="0"/>
          <w:numId w:val="3"/>
        </w:numPr>
        <w:rPr/>
      </w:pPr>
      <w:r>
        <w:rPr/>
        <w:t>munkáltató ált. fiz. járulékok</w:t>
        <w:tab/>
        <w:t xml:space="preserve">            </w:t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>17 109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Teljesült</w:t>
        <w:tab/>
        <w:t>16 068        93,9 %</w:t>
      </w:r>
    </w:p>
    <w:p>
      <w:pPr>
        <w:pStyle w:val="Normal"/>
        <w:numPr>
          <w:ilvl w:val="0"/>
          <w:numId w:val="3"/>
        </w:numPr>
        <w:rPr/>
      </w:pPr>
      <w:r>
        <w:rPr/>
        <w:t>dologi kiadások</w:t>
        <w:tab/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>19 536</w:t>
        <w:tab/>
      </w:r>
    </w:p>
    <w:p>
      <w:pPr>
        <w:pStyle w:val="Normal"/>
        <w:spacing w:lineRule="auto" w:line="360"/>
        <w:ind w:left="2832" w:firstLine="708"/>
        <w:rPr/>
      </w:pPr>
      <w:r>
        <w:rPr/>
        <w:t>Teljesült</w:t>
        <w:tab/>
        <w:t>17 660       90,3  %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eruházások</w:t>
      </w:r>
    </w:p>
    <w:p>
      <w:pPr>
        <w:pStyle w:val="Normal"/>
        <w:ind w:left="2124" w:firstLine="708"/>
        <w:rPr/>
      </w:pPr>
      <w:r>
        <w:rPr/>
        <w:t>mód. előirányzat</w:t>
        <w:tab/>
        <w:t xml:space="preserve">  1 825</w:t>
        <w:tab/>
        <w:tab/>
      </w:r>
    </w:p>
    <w:p>
      <w:pPr>
        <w:pStyle w:val="Normal"/>
        <w:spacing w:lineRule="auto" w:line="360"/>
        <w:ind w:left="2832" w:firstLine="708"/>
        <w:rPr/>
      </w:pPr>
      <w:r>
        <w:rPr/>
        <w:t>Teljesült</w:t>
        <w:tab/>
        <w:t xml:space="preserve">  1 699       93,1  %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elújítások</w:t>
      </w:r>
    </w:p>
    <w:p>
      <w:pPr>
        <w:pStyle w:val="Normal"/>
        <w:ind w:left="2124" w:firstLine="708"/>
        <w:rPr/>
      </w:pPr>
      <w:r>
        <w:rPr/>
        <w:t>mód. előirányzat</w:t>
        <w:tab/>
        <w:t xml:space="preserve">  210</w:t>
        <w:tab/>
        <w:tab/>
      </w:r>
    </w:p>
    <w:p>
      <w:pPr>
        <w:pStyle w:val="Normal"/>
        <w:spacing w:lineRule="auto" w:line="360"/>
        <w:ind w:left="2832" w:firstLine="708"/>
        <w:rPr/>
      </w:pPr>
      <w:r>
        <w:rPr/>
        <w:t>Teljesült</w:t>
        <w:tab/>
        <w:t xml:space="preserve">  209       99,9  %</w:t>
        <w:tab/>
      </w:r>
    </w:p>
    <w:p>
      <w:pPr>
        <w:pStyle w:val="Normal"/>
        <w:ind w:left="2832" w:firstLine="708"/>
        <w:rPr/>
      </w:pPr>
      <w:r>
        <w:rPr/>
        <w:tab/>
        <w:tab/>
        <w:tab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z intézmény a következő feladatokat látta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salád és Gyermek Jóléti Köz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emélyi juttatás + járulékai</w:t>
        <w:tab/>
        <w:tab/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Módosított előirányzat               71.807</w:t>
        <w:tab/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71.801</w:t>
        <w:tab/>
        <w:t>100 %</w:t>
        <w:tab/>
        <w:t xml:space="preserve"> 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13.396</w:t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 13.396</w:t>
        <w:tab/>
        <w:t xml:space="preserve">      100 %</w:t>
        <w:tab/>
        <w:tab/>
        <w:t xml:space="preserve">  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9.742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9.734</w:t>
        <w:tab/>
        <w:t xml:space="preserve">     99,9 %</w:t>
        <w:tab/>
        <w:t xml:space="preserve">  </w:t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eruházás:                    </w:t>
      </w:r>
      <w:r>
        <w:rPr/>
        <w:t>Mód. Ei.</w:t>
      </w:r>
      <w:r>
        <w:rPr>
          <w:b/>
          <w:i/>
        </w:rPr>
        <w:tab/>
        <w:t xml:space="preserve">             </w:t>
      </w:r>
      <w:r>
        <w:rPr/>
        <w:t>800</w:t>
        <w:tab/>
      </w:r>
      <w:r>
        <w:rPr>
          <w:b/>
          <w:i/>
        </w:rPr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Teljesült                    788</w:t>
        <w:tab/>
        <w:t xml:space="preserve">   98,5 %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Felújítás:                    </w:t>
      </w:r>
      <w:r>
        <w:rPr/>
        <w:t>Mód. Ei.</w:t>
      </w:r>
      <w:r>
        <w:rPr>
          <w:b/>
          <w:i/>
        </w:rPr>
        <w:tab/>
        <w:t xml:space="preserve">             </w:t>
      </w:r>
      <w:r>
        <w:rPr/>
        <w:t>210</w:t>
        <w:tab/>
      </w:r>
      <w:r>
        <w:rPr>
          <w:b/>
          <w:i/>
        </w:rPr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Teljesült                    209</w:t>
        <w:tab/>
        <w:t xml:space="preserve">   99,6 %</w:t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zociális gondozók gyakorlati oktatása</w:t>
      </w:r>
    </w:p>
    <w:p>
      <w:pPr>
        <w:pStyle w:val="Normal"/>
        <w:jc w:val="both"/>
        <w:rPr/>
      </w:pPr>
      <w:r>
        <w:rPr>
          <w:b/>
          <w:i/>
        </w:rPr>
        <w:t>Személyi juttatás + járulékai</w:t>
        <w:tab/>
        <w:tab/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Módosított előirányzat               11 972</w:t>
        <w:tab/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11 638</w:t>
        <w:tab/>
        <w:t xml:space="preserve">       97,2 %</w:t>
        <w:tab/>
        <w:t xml:space="preserve"> 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2 413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 2 080</w:t>
        <w:tab/>
        <w:t xml:space="preserve">      86 %</w:t>
        <w:tab/>
        <w:tab/>
        <w:t xml:space="preserve">  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6 689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5 205</w:t>
        <w:tab/>
        <w:t xml:space="preserve">     77,8 %</w:t>
        <w:tab/>
        <w:t xml:space="preserve">  </w:t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eruházás:                    </w:t>
      </w:r>
      <w:r>
        <w:rPr/>
        <w:t>Mód. Ei.</w:t>
      </w:r>
      <w:r>
        <w:rPr>
          <w:b/>
          <w:i/>
        </w:rPr>
        <w:tab/>
        <w:t xml:space="preserve">             </w:t>
      </w:r>
      <w:r>
        <w:rPr/>
        <w:t>515</w:t>
        <w:tab/>
      </w:r>
      <w:r>
        <w:rPr>
          <w:b/>
          <w:i/>
        </w:rPr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Teljesült                    515</w:t>
        <w:tab/>
        <w:t xml:space="preserve">   100.00 %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GYENLÍTŐ Óvodai- és iskolai szociális segítő szolgáltatás biztosítása</w:t>
      </w:r>
    </w:p>
    <w:p>
      <w:pPr>
        <w:pStyle w:val="Normal"/>
        <w:jc w:val="both"/>
        <w:rPr/>
      </w:pPr>
      <w:r>
        <w:rPr>
          <w:b/>
          <w:i/>
        </w:rPr>
        <w:t>Személyi juttatás + járulékai</w:t>
        <w:tab/>
        <w:tab/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Módosított előirányzat               4 385</w:t>
        <w:tab/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  3 056</w:t>
        <w:tab/>
        <w:t xml:space="preserve">       69,7 %</w:t>
        <w:tab/>
        <w:t xml:space="preserve"> 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1 300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    592</w:t>
        <w:tab/>
        <w:t xml:space="preserve">      45,5 %</w:t>
        <w:tab/>
        <w:tab/>
        <w:t xml:space="preserve">  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3 106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2 720</w:t>
        <w:tab/>
        <w:t xml:space="preserve">     87,6 %</w:t>
        <w:tab/>
        <w:t xml:space="preserve">  </w:t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eruházás:                    </w:t>
      </w:r>
      <w:r>
        <w:rPr/>
        <w:t>Mód. Ei.</w:t>
      </w:r>
      <w:r>
        <w:rPr>
          <w:b/>
          <w:i/>
        </w:rPr>
        <w:tab/>
        <w:t xml:space="preserve">     </w:t>
      </w:r>
      <w:r>
        <w:rPr/>
        <w:t>510</w:t>
        <w:tab/>
      </w:r>
      <w:r>
        <w:rPr>
          <w:b/>
          <w:i/>
        </w:rPr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Teljesült            396</w:t>
        <w:tab/>
        <w:t xml:space="preserve">   77,6 %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20. április 03.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54"/>
        </w:tabs>
        <w:ind w:left="454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3:00Z</dcterms:created>
  <dc:creator>user</dc:creator>
  <dc:description/>
  <cp:keywords/>
  <dc:language>en-US</dc:language>
  <cp:lastModifiedBy>Makrainé Kontrás Melinda</cp:lastModifiedBy>
  <cp:lastPrinted>2020-07-16T11:17:00Z</cp:lastPrinted>
  <dcterms:modified xsi:type="dcterms:W3CDTF">2020-07-16T09:18:00Z</dcterms:modified>
  <cp:revision>22</cp:revision>
  <dc:subject/>
  <dc:title>BESZÁMOLÓ</dc:title>
</cp:coreProperties>
</file>