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Hajdúhadház, Hunyadi u. 1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>Központi orvosi rendelő belső felújítása, korszerűsítése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suppressAutoHyphens w:val="true"/>
        <w:rPr>
          <w:rFonts w:cs="Tahoma"/>
        </w:rPr>
      </w:pPr>
      <w:r>
        <w:rPr>
          <w:rFonts w:cs="Tahoma"/>
        </w:rPr>
        <w:t>ÉPÍTÉSZ MŰSZAKI LEÍRÁS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Hajdúhadház Város Önkormányzatának Polgármesteri Hivatala a </w:t>
      </w:r>
      <w:r>
        <w:rPr>
          <w:i/>
          <w:sz w:val="24"/>
          <w:szCs w:val="24"/>
        </w:rPr>
        <w:t xml:space="preserve">Hajdúhadház Hunyadi u. 1. ingatlanon lévő központi orvosi rendelő belső felújítását határozta el. Az épület jelenleg is orvosi rendelőként üzemel. </w:t>
      </w:r>
      <w:r>
        <w:rPr>
          <w:sz w:val="24"/>
          <w:szCs w:val="24"/>
        </w:rPr>
        <w:t>A beruházás elsődleges célja a betegek ellátás feltételeinek javítása. Másodlagos, de az üzemeltetés szempontjából legfontosabb cél az energiatakarékos üzemeltetés feltételeinek megteremtés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epítés, elrendezés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pület külső felújítása (hőszigetelése, külső nyílászárócseréje, tető szigetelése) már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lső viszonyok viszont rendezetlenek, az építés idején még korszerűnek mondott technológiák elavult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ő épület belső felújítása gépészetileg (fűtés, szellőzés, víz), és elektromosságilag (új vezetékezés, új armatúrák, napelemek)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pítészetileg a belső ajtók cseréje (váróból nyíló belső vizesblokk kivételével), és a rendelők, kezelők padlóburkolat cseréje volt a cél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KADÁLYMENTESÍTÉS: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lapvető szempont volt a tervezés során a fogyatékos személyek jogairól és esélyegyenlőségük biztosításáról szóló 1998. évi XXVI. törvény és a pályázati kiírás által meghatározott projektarányos akadálymentesítés feltételek biztosítás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 rendelő helyiségek a beruházás részeként új kerámia padlóburkolatot kapnak, matt, csúszás é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ükröződésmentes felületűek, és legalább a R9 csúszásmentes kialakítási követelményűe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elektromos rendszer részeként a közszolgáltatással érintett helyiségek felújításra kerülő kapcsolói, kezelőeszközei az akadálymentes elérési tartomány figyelembevételével, kerekesszékben ülő személyek számára is elérhető magasságban telepítendőek, ez jellemzően a padlószinttől mért 90-110 cm közé eső tartományt jelen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  <w:t>Parkoló: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Telken belül biztosítjuk a gépjárművekkel történő megállást. Az udvar új burkolatot kap. Az 1 db akadálymentes parkoló az előírásoknak megfelelő méretű (5.50*3,60 m), és szerkezetű kialakítással, megkülönböztető - táblás és burkolatra felfestett - jelzéssel. A parkolótól  a bejáratot szilárd burkolaton érhetjük el. A kültéri burkolatnak fagyállónak, csúszásmentesnek, akadálymentesen sík felületűnek kell lennie. Taktilis vezetősávokat nem tervezünk a külső burkolatban az udvaron. Az akadálymentes bejárat előtt az udvarig jelenleg is taktilis vezetősáv van kialakítva. Az épület megközelítése telken belül akadálymentesen a járda mellett felfestett 1,50m-es sávval történik (piktogrammal is jelölve az aszfalton), az irányváltásoknál 1,50x1,50 szabad résszel.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  <w:t>Bejáratok: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Az akadálymentes bejárat az udvar felől közelíthető meg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Meglévő udvar felőli kétszárnyú ajtószárnyait ki kell cserélni aszimmetrikusra, hogy a nagyobbik szárny tiszta nyílásmérete min. 90 cm legyen, így a  kerekes székes közlekedésre is alkalmas. Küszöb max 20 mm, legömbölyített. A manipulációs tér d= 150 cm biztosított. Az ajtószárnyak üvegezett felületeire 1,50 m magasságban jelzéseket tervezünk jól érzékelhető mintázattal és legalább 10 cm sávszélességben. A rámpa burkolata csúszásmentes felületű (R12), lejtése megfelel az előírásoknak (4,4%). A rámpa két oldalán jelenleg is megtalálható a mozgáskorlátozottaknak is megfelelő korlát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drawing>
          <wp:inline distT="0" distB="0" distL="0" distR="0">
            <wp:extent cx="4503420" cy="337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autoSpaceDE w:val="false"/>
        <w:rPr>
          <w:i/>
          <w:i/>
          <w:sz w:val="22"/>
        </w:rPr>
      </w:pPr>
      <w:r>
        <w:rPr>
          <w:i/>
          <w:sz w:val="22"/>
        </w:rPr>
        <w:t>Meglévő rámpa korláttal</w:t>
      </w:r>
    </w:p>
    <w:p>
      <w:pPr>
        <w:pStyle w:val="Normal"/>
        <w:autoSpaceDE w:val="false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Az épületbe az utca felől (Hunyadi utca) szintén található 2 db bejárat melyek nem teljes körűen akadálymentesek, mivel  lépcsőn közelíthető meg a bejárat. Az előlépcsőknél kontrasztos élképzést kell biztosítani a látássérülteknek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  <w:t>Burkolatok: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Az új külső burkolatoknak ki kell elégíteniük a fagyállósággal, csúszásmentességgel és felületi egyenletességgel szembeni előírások. (pl.: Semmelrock kockakő), kerti szegély határolás-hasított bazalt szegély.</w:t>
      </w:r>
    </w:p>
    <w:p>
      <w:pPr>
        <w:pStyle w:val="Normal"/>
        <w:autoSpaceDE w:val="false"/>
        <w:jc w:val="both"/>
        <w:rPr/>
      </w:pPr>
      <w:r>
        <w:rPr>
          <w:sz w:val="22"/>
        </w:rPr>
        <w:t xml:space="preserve">A belső burkolat meglévő, és megfelel az előírásoknak (nedves, szennyezett állapotban is csúszásmentes).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</w:rPr>
        <w:t>Belső nyílászárók:</w:t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sz w:val="22"/>
        </w:rPr>
        <w:t>Az új épületben akadálymentes nyílászárók kerülnek beépítésre. Az akadálymentes illemhely ajtaját belső behúzóval kell felszerelni. A beltéri ajtók küszöbmentes kialakításúak, kontrasztos, az ajtólaptól és a faltól is eltérő színű keretezéssel készülnek. A kilincsek kontrasztos színűek, 90-110 cm között kerülnek felszerelésre. A beépítendő ajtók típusa úgy kerül megválasztásra, hogy az áthaladáshoz szükséges 90/190 cm szabad belméret biztosított legyen.</w:t>
      </w:r>
      <w:r>
        <w:rPr>
          <w:b/>
          <w:sz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/>
      </w:pPr>
      <w:r>
        <w:rPr>
          <w:b/>
          <w:sz w:val="22"/>
        </w:rPr>
        <w:t>Épületen belüli vertikális közlekedés</w:t>
      </w:r>
      <w:r>
        <w:rPr>
          <w:sz w:val="22"/>
        </w:rPr>
        <w:t>:</w:t>
      </w:r>
    </w:p>
    <w:p>
      <w:pPr>
        <w:pStyle w:val="Normal"/>
        <w:autoSpaceDE w:val="false"/>
        <w:rPr/>
      </w:pPr>
      <w:r>
        <w:rPr>
          <w:sz w:val="22"/>
        </w:rPr>
        <w:t xml:space="preserve">Az épület kétszintes, de az épületben található egy lift (13 személyes), mely akadálymentes közlekedést biztosítja a szintek között.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A meglévő lépcsőházban a kapaszkodó kontrasztos felületű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  <w:t>Akadálymentes illemhely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Egy, nemektől függetlenül használható akadálymentes illemhely á készül az épület földszintjén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Helyiség kialakítása:</w:t>
      </w:r>
    </w:p>
    <w:p>
      <w:pPr>
        <w:pStyle w:val="Normal"/>
        <w:autoSpaceDE w:val="false"/>
        <w:jc w:val="both"/>
        <w:rPr/>
      </w:pPr>
      <w:r>
        <w:rPr>
          <w:sz w:val="22"/>
        </w:rPr>
        <w:t>Ajtaja meglévő  90 cm szabad belméretet biztosító, kifelé nyíló, belül 75 cm magasságban behúzó karral ellátott szerkezet. Az ajtó zárszerkezetének szükség esetén kívülről nyitható hotelzárnak kell lennie. A helyiséget belülről zárni tilos! A vizes helyiségében 48 cm magas WC-t és konkáv kézmosót tervezünk. Az illemhelyet használhatóságát előröl és egy oldalsó megközelítéssel kell biztosítani, valamint 45 o-os lehetőséggel. A WC szaniter mellett min.90 cm, míg előtte min. 135 cm szabad terület szükséges. A tengelyét a faltól 45 cm-re helyezzük. A falon fix, míg a szabad oldalon felhajtható kapaszkodót helyezzük el 30 cm-es tengelytávolsággal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A padló burkolat nedves állapotban is csúszásmentes, fertőtleníthető pl. granitogreslap, falburkolata min.2,10 m magasságig mosható, fertőtleníthető csempe.</w:t>
      </w:r>
    </w:p>
    <w:p>
      <w:pPr>
        <w:pStyle w:val="Normal"/>
        <w:autoSpaceDE w:val="false"/>
        <w:jc w:val="both"/>
        <w:rPr/>
      </w:pPr>
      <w:r>
        <w:rPr>
          <w:sz w:val="22"/>
        </w:rPr>
        <w:t>A mosdókagyló konkáv kiképzésű, egykarú csaptelepet kell alkalmazni. A szaniter tengelye minimum 40 cm-re kerülhet a fal mellé. Szappanadagoló és a papírtörlő adagoló piperék elhelyezése a kerekesszékből elérhető magasságba kerül, 80 és 110 cm közé. A tükör álló, mérete: 60*100 cm. A villanykapcsoló 0,80 -1,10 m magasra szerelendő. A WC közelében vészjelző csengőt kell elhelyezni, amely kontrollált helyen jelez. A vészcsengőt zsinóros vészhívóként alakítjuk ki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Felhajtható pelenkázót is felszerelünk a helyiségben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  <w:t>INFOKOMMUNIKÁCIÓS AKADÁLYMENTESÍTÉS: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  <w:t>Funkciójelző táblák:</w:t>
      </w:r>
    </w:p>
    <w:p>
      <w:pPr>
        <w:pStyle w:val="Normal"/>
        <w:autoSpaceDE w:val="false"/>
        <w:jc w:val="both"/>
        <w:rPr/>
      </w:pPr>
      <w:r>
        <w:rPr>
          <w:sz w:val="22"/>
        </w:rPr>
        <w:t>A kb. 7*30 cm-es táblák az adott helyiség ajtajára, vagy ajtója mellett 120-150 cm magasan kerülnek</w:t>
      </w:r>
    </w:p>
    <w:p>
      <w:pPr>
        <w:pStyle w:val="Normal"/>
        <w:autoSpaceDE w:val="false"/>
        <w:jc w:val="both"/>
        <w:rPr/>
      </w:pPr>
      <w:r>
        <w:rPr>
          <w:sz w:val="22"/>
        </w:rPr>
        <w:t>elhelyezésre, sötét alapon fehér, vagy egyéb világos színű, kb. 1-4 cm magas könnyen olvasható betűtípussal feliratozva, lehetőleg piktogrammal is jelölve az adott funkciót. A táblák Braille-írással is</w:t>
      </w:r>
    </w:p>
    <w:p>
      <w:pPr>
        <w:pStyle w:val="Normal"/>
        <w:autoSpaceDE w:val="false"/>
        <w:jc w:val="both"/>
        <w:rPr/>
      </w:pPr>
      <w:r>
        <w:rPr>
          <w:sz w:val="22"/>
        </w:rPr>
        <w:t>tartalmazzák az információt. A piktogrammal is ellátott táblák mérete értelemszerűen változik.</w:t>
      </w:r>
    </w:p>
    <w:p>
      <w:pPr>
        <w:pStyle w:val="Normal"/>
        <w:autoSpaceDE w:val="false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705350" cy="3333750"/>
            <wp:effectExtent l="0" t="0" r="0" b="0"/>
            <wp:wrapTight wrapText="bothSides">
              <wp:wrapPolygon edited="0">
                <wp:start x="-42" y="0"/>
                <wp:lineTo x="-42" y="21535"/>
                <wp:lineTo x="21600" y="21535"/>
                <wp:lineTo x="21600" y="0"/>
                <wp:lineTo x="-4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  <w:t>Eligazító tábla:</w:t>
      </w:r>
    </w:p>
    <w:p>
      <w:pPr>
        <w:pStyle w:val="Normal"/>
        <w:autoSpaceDE w:val="false"/>
        <w:jc w:val="both"/>
        <w:rPr/>
      </w:pPr>
      <w:r>
        <w:rPr>
          <w:sz w:val="22"/>
        </w:rPr>
        <w:t>A kb. A3-as nagyságú, műanyag tájékozódó tábla 120-150 cm magasan kerül elhelyezésre, sötét alapon fehér, vagy egyéb világos színű, kb. 1-4 cm magas könnyen olvasható betűtípussal feliratozva, lehetőleg piktogrammal és Braille-írással is jelölve az adott információt. Az alaprajzot csak sematikusan, falak, ajtók egyszerű jelölésével készítjük. A tábla az épületben található fő funkciókat és irányokat tartalmazza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Az eligazító táblák pontos helyét a kiviteli terven jelezzük. Földszinten a  két szélfogóban, falon helyezzük el. Készül:2db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első burkolatok:</w:t>
      </w:r>
    </w:p>
    <w:p>
      <w:pPr>
        <w:pStyle w:val="Normal"/>
        <w:widowControl w:val="false"/>
        <w:tabs>
          <w:tab w:val="clear" w:pos="708"/>
          <w:tab w:val="right" w:pos="1792" w:leader="none"/>
        </w:tabs>
        <w:jc w:val="both"/>
        <w:rPr/>
      </w:pPr>
      <w:r>
        <w:rPr>
          <w:sz w:val="22"/>
          <w:szCs w:val="22"/>
        </w:rPr>
        <w:t>A jelenlegi belső padlóburkolatok (PVC) a használat során elkoptak, elszakadtak. Ezen burkolatokat ki kell cserélni.</w:t>
      </w:r>
    </w:p>
    <w:p>
      <w:pPr>
        <w:pStyle w:val="Normal"/>
        <w:widowControl w:val="false"/>
        <w:tabs>
          <w:tab w:val="clear" w:pos="708"/>
          <w:tab w:val="right" w:pos="179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PVC felszedése után aljzatkiegyenlítő használata szükséges.</w:t>
      </w:r>
    </w:p>
    <w:p>
      <w:pPr>
        <w:pStyle w:val="Normal"/>
        <w:widowControl w:val="false"/>
        <w:tabs>
          <w:tab w:val="clear" w:pos="708"/>
          <w:tab w:val="right" w:pos="179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179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padló burkolat 30/30 cm-es antisztatikus mosható, csúszásmentes kerámia burkolat.</w:t>
      </w:r>
    </w:p>
    <w:p>
      <w:pPr>
        <w:pStyle w:val="Normal"/>
        <w:widowControl w:val="false"/>
        <w:tabs>
          <w:tab w:val="clear" w:pos="708"/>
          <w:tab w:val="right" w:pos="179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179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alburkolat 2.1 m belmagasságig mosható, fertőtleníthető csempe a mosdók környékén, a többi falfelületen olajfestés.</w:t>
      </w:r>
    </w:p>
    <w:p>
      <w:pPr>
        <w:pStyle w:val="Normal"/>
        <w:widowControl w:val="false"/>
        <w:tabs>
          <w:tab w:val="clear" w:pos="708"/>
          <w:tab w:val="right" w:pos="179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lábazatok helyiségenként a burkolat anyagával és színével egyezőe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burkolatok dilatációs és burkolatváltó profilok beépítésével kivitelezendők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Belső felületképzé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falfelületek gletteléssel kijavítva az egész rendelőben. Felületképzésként vizes diszperziós (pl. TRILAK Héra) falfestékkel festett felületet kapna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Váróban 1,20 mm szélességben (1,20*5,40), és a wc blokk előtti közlekedőben (13,50*1,80) </w:t>
      </w:r>
      <w:r>
        <w:rPr>
          <w:sz w:val="22"/>
          <w:szCs w:val="22"/>
        </w:rPr>
        <w:t>15 mm-es látszóbordás, kivehető lapokkal,</w:t>
      </w:r>
      <w:r>
        <w:rPr>
          <w:sz w:val="22"/>
        </w:rPr>
        <w:t xml:space="preserve"> tálcás (60x60) gipszkarton (pl. LB KNAUF, vagy RIGIPS RB 12,5) álmennyezettel alakítandó ki, 3,00 és 6,25-es alsó síkkal (födém alatt 25 cm-el).</w:t>
      </w:r>
    </w:p>
    <w:p>
      <w:pPr>
        <w:pStyle w:val="Normal"/>
        <w:jc w:val="both"/>
        <w:rPr/>
      </w:pPr>
      <w:r>
        <w:rPr>
          <w:sz w:val="22"/>
        </w:rPr>
        <w:t>A mennyezet az összes helyiségben egységesen vizes diszperziós falfestékkel festett, fehér színű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első nyílászárók, falak:</w:t>
      </w:r>
    </w:p>
    <w:p>
      <w:pPr>
        <w:pStyle w:val="Normal"/>
        <w:widowControl w:val="false"/>
        <w:tabs>
          <w:tab w:val="clear" w:pos="708"/>
          <w:tab w:val="right" w:pos="1792" w:leader="none"/>
        </w:tabs>
        <w:rPr>
          <w:sz w:val="22"/>
          <w:szCs w:val="22"/>
        </w:rPr>
      </w:pPr>
      <w:r>
        <w:rPr>
          <w:sz w:val="22"/>
          <w:szCs w:val="22"/>
        </w:rPr>
        <w:t>A belső nyílászárók kopottak, töröttek. Ezeket ki kell cserélni fém tokos fa nyílászárókra. A nyílászárók színezésének el kell térnie a fal színétől.</w:t>
      </w:r>
    </w:p>
    <w:p>
      <w:pPr>
        <w:pStyle w:val="Normal"/>
        <w:widowControl w:val="false"/>
        <w:tabs>
          <w:tab w:val="clear" w:pos="708"/>
          <w:tab w:val="right" w:pos="1792" w:leader="none"/>
        </w:tabs>
        <w:rPr>
          <w:sz w:val="22"/>
          <w:szCs w:val="22"/>
        </w:rPr>
      </w:pPr>
      <w:r>
        <w:rPr>
          <w:sz w:val="22"/>
          <w:szCs w:val="22"/>
        </w:rPr>
        <w:t>A rendelők előterébe (4db) beépített szekrényt kibontjuk, és újat teszünk a helyükre.</w:t>
      </w:r>
    </w:p>
    <w:p>
      <w:pPr>
        <w:pStyle w:val="Normal"/>
        <w:widowControl w:val="false"/>
        <w:tabs>
          <w:tab w:val="clear" w:pos="708"/>
          <w:tab w:val="right" w:pos="83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átalakítással érintett részeken a falakat ki kell javítani és újra festése szükséges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dvar átalakítása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jelenlegi belső udvar burkolati átalakítása szükségessé vált, mivel a mentők közlekedése nem megoldott, valamint a burkolatok kialakítása már erodálódott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A burkolatok meglévő víztelenítése jelenleg is megoldott, elvezető rendszer van kiépítve, az nem változik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A tervezett munkálatok érintik a járdát és a parkolókat is, közterületet nem érintenek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A tervezett közlekedési létesítmények kialakítása nem építési engedély köteles tevékenység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A tervezett útburkolati jeleket tartós kivitelben kell készíteni. A járdán taktilis burkolati vezetősávokat kell a bejárat és a parkolók között kijelölni, amelyek szintén tartós útburkolati jelekből készülnek a járda burkolatának megbontása nélkül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udvar nagy része (939,35m2) újra aszfaltozva lesz, a lejtési viszonyok megtartásával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color w:val="000000"/>
          <w:sz w:val="24"/>
          <w:szCs w:val="24"/>
        </w:rPr>
        <w:t xml:space="preserve">A járda térkövezést kap, a </w:t>
      </w:r>
      <w:r>
        <w:rPr>
          <w:sz w:val="22"/>
        </w:rPr>
        <w:t xml:space="preserve">díszburkolatok egyenes kontúrú (négyzetes, vagy téglalap alakú), anyagában egy elemen belül azonos színű, beton térkőből kivitelezendők (pl. ABETON Viacolor Korzó, vagy </w:t>
      </w:r>
      <w:r>
        <w:rPr>
          <w:color w:val="000000"/>
          <w:sz w:val="22"/>
        </w:rPr>
        <w:t>KK KAVICS BETON London, 10*20*6 cm</w:t>
      </w:r>
      <w:r>
        <w:rPr>
          <w:sz w:val="22"/>
        </w:rPr>
        <w:t>)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A rajzon jelölt helyeken kiemelt szegély szükséges (járda - parkoló)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A rendelő melletti út csak mentők megállására szolgál, a "Megállni tilos" táblát ki kell helyezni, útburkolatra "MENTŐK" feliratot fel kell festeni.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sz w:val="22"/>
        </w:rPr>
        <w:t xml:space="preserve">Az udvaron két helyre kerül kerékpártároló. A nagyobb egy 20 férőhelyes fedett előregyártott kerékpártároló, a kisebb egy nyitott 10 férőhelyes kerékpártároló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Általános előírások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eépíteni csak olyan építőanyagot és berendezést lehet, mely rendelkezik érvényben lévő ÉMI minősítéssel és minden vonatkozásában kielégíti a Magyar Szabványokat és Előírásokat. Ezen megjegyzésünk vonatkozik az összes beruházással kapcsolatos beépítendő anyagokra, szerkezetekre és berendezések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tervező által szolgáltatott tervdokumentációban foglalt megoldás a tervező szellemi terméke és a szellemi alkotásokhoz fűződő szerzői jogvédelem alatt áll !</w:t>
      </w:r>
    </w:p>
    <w:p>
      <w:pPr>
        <w:pStyle w:val="Normal"/>
        <w:ind w:righ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grendelő a tervdokumentációt és az abban foglalt műszaki megoldást kizárólag a szerződésben meghatározott célra használhatja fel, azt el nem idegenítheti, más létesítményeknél - a tervező hozzájárulása nélkül - még részleteiben sem használhatja fel.</w:t>
      </w:r>
    </w:p>
    <w:p>
      <w:pPr>
        <w:pStyle w:val="Normal"/>
        <w:ind w:righ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szerzői műnek minősülő tervdokumentáció újbóli felhasználásához, módosításához, vagy az  annak alapján megépült mű utólagos áttervezéséhez, átépítéséhez a tervező hozzájárulása szükséges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dokumentációban megjelölt, a szerkezetek által elfedett anyagok azonos /!/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tulajdonságú más anyaggal helyettesíthetők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Debrecen, 2017. augusztu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</w:t>
      </w:r>
    </w:p>
    <w:p>
      <w:pPr>
        <w:pStyle w:val="Normal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Béres Mihály</w:t>
      </w:r>
    </w:p>
    <w:p>
      <w:pPr>
        <w:pStyle w:val="Normal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okl. építészmérnök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8" w:top="851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639" w:leader="none"/>
      </w:tabs>
      <w:jc w:val="center"/>
      <w:rPr>
        <w:color w:val="808080"/>
      </w:rPr>
    </w:pPr>
    <w:r>
      <w:rPr>
        <w:color w:val="808080"/>
      </w:rPr>
      <w:t>DOMINO 2000 BT</w:t>
      <w:tab/>
      <w:tab/>
      <w:t>4026 DEBRECEN, Török u. 8.</w:t>
    </w:r>
  </w:p>
  <w:p>
    <w:pPr>
      <w:pStyle w:val="Header"/>
      <w:rPr>
        <w:color w:val="808080"/>
      </w:rPr>
    </w:pPr>
    <w:r>
      <w:rPr>
        <w:color w:val="808080"/>
      </w:rPr>
      <w:tab/>
      <w:tab/>
      <w:t>TELEFON: (20) 3222-7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0"/>
    </w:pPr>
    <w:rPr>
      <w:rFonts w:ascii="Tahoma" w:hAnsi="Tahoma" w:cs="Tahoma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" w:hanging="0"/>
      <w:jc w:val="both"/>
      <w:outlineLvl w:val="3"/>
    </w:pPr>
    <w:rPr>
      <w:rFonts w:ascii="Tahoma" w:hAnsi="Tahoma" w:cs="Tahoma"/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2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Szvegtrzsbehzssal31">
    <w:name w:val="Szövegtörzs behúzással 31"/>
    <w:basedOn w:val="Normal"/>
    <w:qFormat/>
    <w:pPr>
      <w:suppressAutoHyphens w:val="true"/>
      <w:ind w:firstLine="709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34:00Z</dcterms:created>
  <dc:creator>Szilágyi Tamás</dc:creator>
  <dc:description/>
  <cp:keywords/>
  <dc:language>en-US</dc:language>
  <cp:lastModifiedBy>misi</cp:lastModifiedBy>
  <cp:lastPrinted>2016-04-26T10:15:00Z</cp:lastPrinted>
  <dcterms:modified xsi:type="dcterms:W3CDTF">2017-09-06T12:09:00Z</dcterms:modified>
  <cp:revision>42</cp:revision>
  <dc:subject/>
  <dc:title>4032 Debrecen, Nagyerdei krt</dc:title>
</cp:coreProperties>
</file>